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TextBody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 w:cs="Arial"/>
        </w:rPr>
        <w:t xml:space="preserve">                         </w:t>
      </w:r>
      <w:r>
        <w:rPr/>
        <w:t>Глава администрации сельского поселения «Ононское»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Декларированный годовой доход за 2012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авлов Андрей Иннокентьевич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741017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легковой автомобиль, трактор САЙШАН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72,0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rPr/>
        <w:t>Заместитель главы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Декларированный годовой доход за 2012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 xml:space="preserve">Николаева Светлана Алексеевна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9541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38,6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</w:t>
      </w:r>
      <w:r>
        <w:rPr/>
        <w:t>Главный специалист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Декларированный годовой доход за 2012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Мотовилова Ирина Викто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184800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земельный участок долевая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2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68,4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</w:t>
      </w:r>
      <w:r>
        <w:rPr/>
        <w:t>Специалист совета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Декларированный годовой доход за 2012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афеева Евгения Анатолье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102586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32,3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</w:t>
      </w:r>
      <w:r>
        <w:rPr/>
        <w:t>Младший специалист  администрации сельского поселения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Декларированный годовой доход за 2012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Николаева Надежда Олег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22508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54,0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</w:t>
      </w:r>
      <w:r>
        <w:rPr/>
        <w:t>Директор МУК БиКДО  «Оно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Декларированный годовой доход за 2012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Василевская Надежда Иван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92639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42,0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7:14Z</dcterms:created>
  <dc:creator/>
  <dc:description/>
  <dc:language>en-US</dc:language>
  <cp:lastModifiedBy/>
  <cp:lastPrinted>2113-01-01T00:00:00Z</cp:lastPrinted>
  <dcterms:modified xsi:type="dcterms:W3CDTF">2012-05-24T13:43:07Z</dcterms:modified>
  <cp:revision>1</cp:revision>
  <dc:subject/>
  <dc:title/>
</cp:coreProperties>
</file>